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OCENTES EM EVENT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992"/>
        <w:gridCol w:w="2126"/>
      </w:tblGrid>
      <w:tr>
        <w:trPr>
          <w:trHeight w:val="308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Docente:</w:t>
            </w:r>
          </w:p>
        </w:tc>
        <w:tc>
          <w:tcPr>
            <w:tcW w:w="8505" w:type="dxa"/>
            <w:gridSpan w:val="1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474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8505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836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Trabalho a ser APRESENTADO: 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" w:name="__Fieldmark__0_3554577401"/>
            <w:bookmarkStart w:id="3" w:name="__Fieldmark__0_3554577401"/>
            <w:bookmarkEnd w:id="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s Certificados de Participação e de Apresentação do trabalho à secretaria do PPGQ, bem como os documentos necessários para Prestação de Contas, no prazo máximo de 5 dias após o término do evento;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E-mail: pgquim@ufba.br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SemEspaamentoChar">
    <w:name w:val="Sem Espaçamento Char"/>
    <w:basedOn w:val="Fontepargpadro"/>
    <w:qFormat/>
    <w:rPr>
      <w:rFonts w:eastAsia="Times New Roman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7:00Z</dcterms:created>
  <dc:creator>usuario</dc:creator>
  <dc:description/>
  <dc:language>en-US</dc:language>
  <cp:lastModifiedBy>Maria do Carmo Rangel Santos Varela</cp:lastModifiedBy>
  <cp:lastPrinted>2013-01-17T16:44:00Z</cp:lastPrinted>
  <dcterms:modified xsi:type="dcterms:W3CDTF">2013-03-31T14:37:00Z</dcterms:modified>
  <cp:revision>2</cp:revision>
  <dc:subject/>
  <dc:title/>
</cp:coreProperties>
</file>