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0658998"/>
            <w:bookmarkStart w:id="1" w:name="__Fieldmark__0_30658998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30658998"/>
            <w:bookmarkStart w:id="3" w:name="__Fieldmark__1_30658998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30658998"/>
            <w:bookmarkStart w:id="5" w:name="__Fieldmark__2_30658998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30658998"/>
            <w:bookmarkStart w:id="7" w:name="__Fieldmark__3_30658998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ítulo do Trabalho a ser APRESENTADO PELO ALUN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rtância da participação no event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30658998"/>
            <w:bookmarkStart w:id="9" w:name="__Fieldmark__4_30658998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apresent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30658998"/>
            <w:bookmarkStart w:id="11" w:name="__Fieldmark__5_30658998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20:00Z</dcterms:modified>
  <cp:revision>3</cp:revision>
  <dc:subject/>
  <dc:title/>
</cp:coreProperties>
</file>