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273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5465" cy="8420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16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pt-BR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28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  <w:t>UNIVERSIDADE FEDERAL DA BAH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TO DE QUÍM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  <w:t xml:space="preserve">PROGRAMA DE PÓS-GRADUAÇÃO EM QUÍM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  <w:lang w:val="pt-BR" w:eastAsia="en-US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  <w:lang w:val="pt-B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39090</wp:posOffset>
                  </wp:positionV>
                  <wp:extent cx="720725" cy="8045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t-BR"/>
        </w:rPr>
      </w:pPr>
      <w:r>
        <w:rPr>
          <w:rFonts w:cs="Tahoma" w:ascii="Tahoma" w:hAnsi="Tahoma"/>
          <w:b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lang w:val="pt-BR"/>
        </w:rPr>
        <w:t>RELATÓRIO DE PARTICIPAÇÃO DE DISCENTES EM EVENTOS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pt-BR"/>
        </w:rPr>
        <w:t>(Prazo máximo de entrega: 05 dias após o término do evento)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52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ME DO DISC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ME DO PROFESSOR ORIENTADOR:</w:t>
            </w:r>
          </w:p>
        </w:tc>
      </w:tr>
      <w:tr>
        <w:trPr>
          <w:trHeight w:val="533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ME DO EVENTO/LOCAL/PERÍOD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601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EX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 Cópia do trabalho apresenta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 Certificado de apresentação do trabalh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- Bilhetes de embarqu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ÇÃO RESUMIDA DA PARTICIPAÇÃ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NEFÍCIOS DA PARTICIPAÇÃO: (Obs: não é suficiente informar que a participação foi interessante ou importan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DATA DA ENTREGA:___/___/___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sinatura do aluno: 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sinatura do professor orientador: 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                                   </w:t>
            </w:r>
          </w:p>
        </w:tc>
      </w:tr>
    </w:tbl>
    <w:p>
      <w:pPr>
        <w:pStyle w:val="Footer"/>
        <w:jc w:val="righ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provado em reunião do Colegiado de Pós-Graduação em Química em 25/01/2013</w:t>
      </w:r>
    </w:p>
    <w:sectPr>
      <w:footerReference w:type="default" r:id="rId4"/>
      <w:type w:val="nextPage"/>
      <w:pgSz w:w="11906" w:h="16838"/>
      <w:pgMar w:left="1701" w:right="1701" w:gutter="0" w:header="0" w:top="1417" w:footer="11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40170-290  Salvador, BA - Tel: (071) 3283-6805 Fax: (071) 3235-5166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t-BR"/>
      </w:rPr>
      <w:t>E-mail: pgquim@ufb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Fieldcontent">
    <w:name w:val="field-content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orpodetextoChar">
    <w:name w:val="Corpo de texto Char"/>
    <w:basedOn w:val="Fontepargpadro"/>
    <w:qFormat/>
    <w:rPr>
      <w:b/>
      <w:sz w:val="28"/>
      <w:lang w:val="en-US"/>
    </w:rPr>
  </w:style>
  <w:style w:type="character" w:styleId="Corpodetexto2Char">
    <w:name w:val="Corpo de texto 2 Char"/>
    <w:basedOn w:val="Fontepargpadro"/>
    <w:qFormat/>
    <w:rPr>
      <w:sz w:val="28"/>
    </w:rPr>
  </w:style>
  <w:style w:type="character" w:styleId="Corpodetexto3Char">
    <w:name w:val="Corpo de texto 3 Char"/>
    <w:basedOn w:val="Fontepargpadro"/>
    <w:qFormat/>
    <w:rPr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en-US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RecuodecorpodetextoChar">
    <w:name w:val="Recuo de corpo de texto Char"/>
    <w:basedOn w:val="Fontepargpadro"/>
    <w:qFormat/>
    <w:rPr>
      <w:sz w:val="24"/>
      <w:szCs w:val="24"/>
      <w:lang w:val="en-US"/>
    </w:rPr>
  </w:style>
  <w:style w:type="character" w:styleId="RodapChar">
    <w:name w:val="Rodapé Char"/>
    <w:basedOn w:val="Fontepargpadr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  <w:lang w:val="pt-BR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276" w:leader="none"/>
      </w:tabs>
      <w:spacing w:lineRule="exact" w:line="320"/>
      <w:ind w:right="146" w:hanging="0"/>
      <w:jc w:val="both"/>
    </w:pPr>
    <w:rPr>
      <w:szCs w:val="20"/>
      <w:lang w:val="pt-BR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9:00Z</dcterms:created>
  <dc:creator>iquimica</dc:creator>
  <dc:description/>
  <dc:language>en-US</dc:language>
  <cp:lastModifiedBy>Maria do Carmo Rangel Santos Varela</cp:lastModifiedBy>
  <cp:lastPrinted>2013-01-31T21:34:00Z</cp:lastPrinted>
  <dcterms:modified xsi:type="dcterms:W3CDTF">2013-03-31T14:39:00Z</dcterms:modified>
  <cp:revision>2</cp:revision>
  <dc:subject/>
  <dc:title/>
</cp:coreProperties>
</file>